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14254,50 RON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4.11.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9-10-23T13:18: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